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6369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1264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2398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73777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