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685023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9837317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