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209179670"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415414144"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590067628"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661211601"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529048009"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573152017"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706953312"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477880798"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129515952"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934031114"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22978742"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