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2114606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4686419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954904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153858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1489048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573583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9926389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1163920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0783169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5443915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2281283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