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@defgroup GRAS_tut_tour Initiatic 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ngroup GRAS_t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is tour, you will learn all you need to write your own G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from the installation of the framework to the use of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eatures available in G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_NAVBAR_CHILD "0: Installing"=GRAS_tut_tour_instal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_NAVBAR_CHILD "1: Setup a project"=GRAS_tut_tour_setu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_NAVBAR_CHILD "2: Simple messaging"=GRAS_tut_tour_simpleexchan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_NAVBAR_CHILD "3: Process args"=GRAS_tut_tour_arg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_NAVBAR_CHILD "4: Callbacks"=GRAS_tut_tour_callback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_NAVBAR_CHILD "5: Globals"=GRAS_tut_tour_global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_NAVBAR_CHILD "6: Logs"=GRAS_tut_tour_log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_NAVBAR_CHILD "7: Timers"=GRAS_tut_tour_timer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_NAVBAR_CHILD "8: Exceptions"=GRAS_tut_tour_excep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_NAVBAR_CHILD "9: Data exchange"=GRAS_tut_tour_simpledata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_NAVBAR_CHILD "10: RPC"=GRAS_tut_tour_rp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_NAVBAR_CHILD "11: Explicit wait"=GRAS_tut_tour_explicitwai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_NAVBAR_CHILD "Recapping part 1"=GRAS_tut_tour_message_recapi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_NAVBAR_CHILD "12: Static data definition"=GRAS_tut_tour_staticstruc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_NAVBAR_CHILD "13: Pointers definition"=GRAS_tut_tour_pointer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_NAVBAR_CHILD "14: Dynars definition"=GRAS_tut_tour_dyna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_NAVBAR_CHILD "15: Manual data definition"=GRAS_tut_tour_manualdatadef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_NAVBAR_CHILD "16: Advanced data definition"=GRAS_tut_tour_exchangecb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Part 1: Ba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setup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setup_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setup_depl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setup_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setup_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setup_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Part 2: Message passing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simple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simpleexchange_msg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simpleexchange_s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simpleexchange_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simpleexchange_reca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args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args_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args_re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callbacks_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callbacks_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callbacks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callback_re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glob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globals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globals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callback_pit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callback_re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logs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logs_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logs_r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logs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GRAS_tut_tour_logs_config_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GRAS_tut_tour_logs_config_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timers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timers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timers_re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exceptions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exceptions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exceptions_re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simpl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simpledata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GRAS_tut_tour_simpledata_intro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GRAS_tut_tour_simpledata_intro_g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GRAS_tut_tour_simpledata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simpledata_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simpledata_re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rpc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rpc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GRAS_tut_tour_rpc_use_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GRAS_tut_tour_rpc_use_i2a_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GRAS_tut_tour_rpc_use_a2i_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GRAS_tut_tour_rpc_use_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rpc_re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explicit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explicitwait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explicitwait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GRAS_tut_tour_explicitwait_al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GRAS_tut_tour_explicitwait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\ref GRAS_tut_tour_explicitwait_code_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\ref GRAS_tut_tour_explicitwait_code_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\ref GRAS_tut_tour_explicitwait_code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\ref GRAS_tut_tour_explicitwait_code_s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\ref GRAS_tut_tour_explicitwait_code_c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explicitwait_re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message_reca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message_recaping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message_recaping_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GRAS_tut_tour_message_recaping_rp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GRAS_tut_tour_message_recaping_rp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GRAS_tut_tour_message_recaping_rp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GRAS_tut_tour_message_recaping_rp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GRAS_tut_tour_message_recaping_rp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GRAS_tut_tour_message_recaping_rpc_asi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GRAS_tut_tour_message_recaping_rpc_asi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GRAS_tut_tour_message_recaping_rpc_asid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message_recaping_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Part 3: Data description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static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staticstruct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staticstruct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staticstruct_re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pointers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pointers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pointers_r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pointers_c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dy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dynar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dynar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dynar_re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manualdata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manualdatadef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manualdatadef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manualdatadef_re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exchange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exchangecb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exchangecb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exchangecb_re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Part 4: Advanced topic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tour is not terminated yet, but I already know th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ssi^W lessons I want t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putation virt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litting in several files (logs, datad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bugging GRA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ing proper GRAS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