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669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|length&amp;type    |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|1 word         |marker, value=0x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|108 bytes      |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e           |1 byte         |NOS = number of samples saved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f           |1 byte         |NOP = number of patterns saved (0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 |1 byte         |loop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 |0x80 bytes     |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1           |0x80 bytes     |tempo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1          |0x80 bytes     |break location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1          |NOS*size struct|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a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uct sa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 bytes ASCIIZ filenam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dword length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dword offset of beginning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dword offset of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} smp[N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|NOP*0x600      |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is repeated 8 times for every row and the array of 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eated 64 times 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TE[0]:             BYTE[1]:            BYTE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aaaaaaa             bbbbbbbb            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:+-----------------:+--+            +--: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|                  |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|                  4 bit volume    |  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aabbbb = 6 bit instrument number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0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 value = (12*oct)+note                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2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ecial values for byte 0:                3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xfe = no note, only volume change      4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xff = no note or volume change         5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special value for by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0xff =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|rest of file   |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+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P*0x600)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